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color w:val="000080"/>
          <w:sz w:val="24"/>
          <w:szCs w:val="24"/>
        </w:rPr>
        <w:t>ХМЕЛЬНИЦЬКА РАЙОННА ДЕРЖАВНА АДМІНІСТРАЦІЯ</w:t>
      </w:r>
      <w:r>
        <w:rPr>
          <w:b/>
          <w:color w:val="000080"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color w:val="000080"/>
          <w:sz w:val="4"/>
          <w:szCs w:val="4"/>
        </w:rPr>
      </w:pPr>
      <w:r>
        <w:rPr>
          <w:b/>
          <w:color w:val="000080"/>
          <w:sz w:val="4"/>
          <w:szCs w:val="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6.03.2023</w:t>
        <w:tab/>
        <w:tab/>
        <w:tab/>
        <w:tab/>
        <w:t xml:space="preserve">         Хмельницький</w:t>
        <w:tab/>
        <w:tab/>
        <w:tab/>
        <w:tab/>
        <w:t>№ 33/2023-р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план роботи Хмельницької районної державної адміністрації (Хмельницької районної військової адміністрації) на ІІ квартал 2023 року</w:t>
            </w:r>
          </w:p>
        </w:tc>
      </w:tr>
    </w:tbl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Керуючись статтями 4, 9, пунктом 8 частини шостої статті 15 Закону України «Про правовий режим воєнного стану», статтями 6, 39, 40, 44, 45 Закону України «Про місцеві державні адміністрації», Указом Президента України від 24.02.2022 № 64/2022 “Про введення воєнного с</w:t>
      </w:r>
      <w:r>
        <w:rPr>
          <w:color w:val="000080"/>
          <w:spacing w:val="-2"/>
          <w:sz w:val="24"/>
          <w:szCs w:val="24"/>
        </w:rPr>
        <w:t xml:space="preserve">тану в Україні”, </w:t>
      </w:r>
      <w:r>
        <w:rPr>
          <w:color w:val="000080"/>
          <w:sz w:val="24"/>
          <w:szCs w:val="24"/>
        </w:rPr>
        <w:t>розпорядженням голови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м начальника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 пунктом 6 регламенту Хмельницької районної державної адміністрації, затвердженого розпорядженням голови районної державної адміністрації від 14.04.2020 № 109/2020-р (із змінами):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both"/>
        <w:rPr/>
      </w:pPr>
      <w:r>
        <w:rPr>
          <w:color w:val="000080"/>
          <w:sz w:val="24"/>
          <w:szCs w:val="24"/>
        </w:rPr>
        <w:t>1. Затвердити план роботи Хмельницької районної державної адміністрації (Хмельницької районної військової адміністрації) на ІІ квартал 2023 року (додається)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2. Контроль за виконанням цього розпорядження покласти на заступників голови адміністрації відповідно до розподілу обов’язків, керівника апарату та відділ діловодства та контролю апарату адміністрації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Начальник районної військової адміністрації</w:t>
        <w:tab/>
        <w:tab/>
        <w:tab/>
        <w:t xml:space="preserve">           Анатолій КАТЕРЕНЧУК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r>
        <w:br w:type="page"/>
      </w:r>
    </w:p>
    <w:p>
      <w:pPr>
        <w:pStyle w:val="Normal"/>
        <w:ind w:left="5670" w:hanging="0"/>
        <w:jc w:val="both"/>
        <w:rPr>
          <w:caps/>
          <w:color w:val="000080"/>
          <w:sz w:val="24"/>
          <w:szCs w:val="24"/>
        </w:rPr>
      </w:pPr>
      <w:r>
        <w:rPr>
          <w:caps/>
          <w:color w:val="000080"/>
          <w:sz w:val="24"/>
          <w:szCs w:val="24"/>
        </w:rPr>
        <w:t>Затверджено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Розпорядження начальника районної військової адміністрації</w:t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</w:rPr>
        <w:t>16.03.2023 № 33/2023-р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ЛАН РОБОТИ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Хмельницької районної державної адміністрації</w:t>
      </w:r>
    </w:p>
    <w:p>
      <w:pPr>
        <w:pStyle w:val="Normal"/>
        <w:ind w:firstLine="708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Хмельницької районної військової адміністрації)</w:t>
      </w:r>
    </w:p>
    <w:p>
      <w:pPr>
        <w:pStyle w:val="Normal"/>
        <w:jc w:val="center"/>
        <w:rPr/>
      </w:pPr>
      <w:r>
        <w:rPr>
          <w:color w:val="000080"/>
          <w:sz w:val="24"/>
          <w:szCs w:val="24"/>
        </w:rPr>
        <w:t>на ІІ квартал 2023 року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24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Зміст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Термін виконан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6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І. Питання для внесення на розгляд сесії районної ради</w:t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внесення змін до районного бюджету на 2023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имога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ІІ квартал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виконання «Програми для забезпечення виконання судових рішень на 2021-2025 роки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рішення сьомої позачергової сесії Хмельницької районної ради VIII скликання від 15.07.2021 № 11-7/202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І квартал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грама забезпечення діяльності Хмельницької районної державної адміністрації (Хмельницької районної військової адміністрації) на 2023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належного забезпечення діяльності районної державної адміністрації (районної військової адміністрації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szCs w:val="24"/>
              </w:rPr>
              <w:t>ІІ квартал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Доброловська Л.Д. – начальник відділу фінансово-господарського забезпечення апарату адміністрації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ІІ. Питання для внесення на розгляд засідань колегії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27 квітня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25 травня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29 червня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6"/>
                <w:szCs w:val="6"/>
              </w:rPr>
            </w:pPr>
            <w:r>
              <w:rPr>
                <w:b/>
                <w:i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6"/>
                <w:szCs w:val="6"/>
              </w:rPr>
            </w:pPr>
            <w:r>
              <w:rPr>
                <w:i/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6"/>
                <w:szCs w:val="6"/>
              </w:rPr>
            </w:pPr>
            <w:r>
              <w:rPr>
                <w:i/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6"/>
                <w:szCs w:val="6"/>
              </w:rPr>
            </w:pPr>
            <w:r>
              <w:rPr>
                <w:i/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ІІІ. Питання взаємодії з органами місцевого самоврядування</w:t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Участь першого заступника голови, заступників голови, керівника апарату, керівників структурних підрозділів районної держадміністрації в роботі сесій, депутатських комісій районної р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законів України «Про місцеві державні адміністрації», «Про місцеве самоврядування в Україн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ший заступник голови, заступники голови, керівник апарату, керівники структурних підрозділ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1976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ведення спільних організаційно-масових заходів, визначених у VІІ розділі плану роботи районної державної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спільних планів проведення заход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ший заступник голови, заступники голови, керівник апарату, керівники структурних підрозділ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Організація контролю за своєчасністю розгляду запитів та звернень депутатів місцевих рад до голови, першого заступника голови, заступників голови, керівника апарату райдерж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статті 22 Закону України «Про статус місцевих рад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Надання методичної і практичної допомоги міським, селищним, сільським радам, структурним підрозділам адміністрації з питань роботи зі зверненнями громадян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удосконалення організації особистого прийому громадян керівникам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>Надання консультацій керівникам структурних підрозділв адміністрації та її апарату з питань складання, оформлення  документів, передбачених державнимми стандартами на організаційно-розпорядчу документацію та інструкцією з діловодства в адміністрації та організація контролю за документами вищестоящих органів та власних документ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набуття практичного досвіду підготовки службових документів та своєчасного контролю за виконанням документів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27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Надання консультацій керівникам структурних підрозділів адміністрації та її апарату методичної допомоги у вирішенні питань, пов’язаних з роботою із запитами на публічну інформацію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удосконалення роботи із запитами на публічну інформацію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 виконання Плану комплектування навчально-методичного центру цивільного захисту та безпеки життєдіяльності Хмельницької області слухачами з функціонального навчання у сфері ЦЗ на 2023 рік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удосконалення систем підготовки, перепідготовки та підвищення кваліфікації керівних кадрів і фахівців у сфері цивільного захисту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Відділ цивільного захисту та взаємодії з правоохоронними органами адміністрації спільно з керівниками установ, підприємств та організацій району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26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Організація контролю за здійсненням органами місцевого самоврядування (крім Старокостянтинівської та Хмельницької міських рад) делегованих повноважень органів виконавчої вл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постанови Кабінету Міністрів України від 09.03.1999 № 339 «Про затвердження Порядку контролю за здійсненням органами місцевого самоврядування делегованих повноважень органів виконавчої влад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Керівник апарату адміністрації, 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Юридичний відділ апарату адміністрації;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організаційної роботи та з питань персоналу апарату адміністрації</w:t>
            </w:r>
          </w:p>
        </w:tc>
      </w:tr>
      <w:tr>
        <w:trPr>
          <w:trHeight w:val="8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17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 надання сервісних послуг через програмний комплекс «Інтегрована інформаційна система «Соціальна громада»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виконання вимог чинного законодавства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Управління соціального захисту населення адміністрації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надання адміністративних послуг через програмний комплекс «Єдина Інформаційна система соціальної сфери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Управління соціального захисту населення адміністрації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надання адміністративних послуг через програмний комплекс «Єдина інформаційна система обліку внутрішньо переміщених осіб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Управління соціального захисту населення адміністрації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 взаємодію з органами місцевого самоврядування в частині виконання ст.22 Закону України «Про Державний реєстр виборців»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ведення Державного реєстру виборців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ацівники відділу ведення Державного реєстру виборців апарату адміністрації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85" w:hRule="atLeast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6"/>
                <w:szCs w:val="6"/>
                <w:highlight w:val="yellow"/>
              </w:rPr>
            </w:pPr>
            <w:r>
              <w:rPr>
                <w:color w:val="000080"/>
                <w:sz w:val="6"/>
                <w:szCs w:val="6"/>
                <w:highlight w:val="yellow"/>
              </w:rPr>
            </w:r>
          </w:p>
        </w:tc>
      </w:tr>
      <w:tr>
        <w:trPr>
          <w:trHeight w:val="954" w:hRule="atLeast"/>
        </w:trPr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ІV. Питання для вивчення з наступним інформуванням по них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 оперативному порядку голови, заступників голови, керівника апарату районної державної адміністрації</w:t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дійснювати аналіз фінансування видатків районного бюджету, які фінансуються за рахунок надходжень визначених законодавством, та за рахунок вільних залишків коштів районного бюджету по загальному фонд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Наказ Мінфіну від 17.01.2018 року № 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ведення аналізу виконання дохідної та видаткової частини районного бюджету в розрізі податків та платеж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Складання звіту про  виконання кошторису видатків на утримання  штату відділу фінансів адміністрації за І квартал 2023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Квітень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ідготувати і подати районній раді інформацію про виконання районного бюджету за І квартал 2023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Травень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безпечення повного та достовірного відображення інформації, що міститься у прийнятих до обліку первинних документах, на рахунках бухгалтерського облі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кон України «Про бухгалтерський облік та фінансову звітність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ведення аналізу стану надходження та цільового використання обсягів інших субвенцій, які надходять від територіальних громад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Бюджетний кодекс 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дійснювати постійний контроль за освоєнням фінансових ресурсів районного бюджету в межах бюджетних призначень, враховуючи пріоритетність першочерговості захищених статей видатк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остій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2193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стан виконання заходів власниками ставків, водоймищ, спрямованих на запобігання загибелі людей на водних об’єктах в паводковий період 2023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недопущення загибелі людей на водних об’єктах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Савчук І.А. – начальник відділу цивільного захисту та взаємодії з правоохоронними органами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перевірку наявності документ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Закону України від 24.12.1993 № 3814-XII «Про Національний архівний фонд та архівні установи», положення про архівний відділ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городня Г.Р. – начальник архівного відділ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описування документів управлінської документ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положення про архівний відділ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городня Г.Р. – начальник архівного відділ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 приймання на державне зберігання документів управлінської документ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Закону України від 24.12.1993 № 3814-XII «Про Національний архівний фонд та архівні установи», положення про архівний відділ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городня Г.Р. – начальник архівного відділ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>Проведення засідання комісії ЕК архівного відділу по відбору документів на розгляд комісії ЕПК Державного архіву област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Закону України від 24.12.1993 № 3814-XII «Про Національний архівний фонд та архівні установи», положення про архівний відділ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городня Г.Р. – начальник архівного відділу адміністрації, члени коміс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Аналіз звернень громадян, що надійшли до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Закону України «Про звернення громадян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 І.П. – начальник відділу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Моніторинг документів, що перебувають на контролі з подальшим інформуванням керівника апарату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en-US"/>
              </w:rPr>
            </w:pPr>
            <w:r>
              <w:rPr>
                <w:color w:val="000080"/>
                <w:sz w:val="24"/>
                <w:szCs w:val="24"/>
                <w:lang w:eastAsia="en-US"/>
              </w:rPr>
              <w:t>З метою виконання Указів Президента України від 29.03.2000 № 549/2000 «Про заходи щодо вдосконалення організації контролю за виконанням актів та доручень Президента України», від 19.02.2002 № 155/2002 «Про порядок організації та здійснення контролю за виконанням указів, розпоряджень і доручень Президента України» та на виконання вимог Інструкції з діловодства у Хмельницькій районній державній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3"/>
                <w:szCs w:val="23"/>
                <w:lang w:eastAsia="en-US"/>
              </w:rPr>
              <w:t xml:space="preserve">Щотижня </w:t>
            </w:r>
            <w:r>
              <w:rPr>
                <w:color w:val="000080"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 І.П. – начальник відділу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Аналіз документообігу в апараті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en-US"/>
              </w:rPr>
            </w:pPr>
            <w:r>
              <w:rPr>
                <w:color w:val="000080"/>
                <w:sz w:val="24"/>
                <w:szCs w:val="24"/>
                <w:lang w:eastAsia="en-US"/>
              </w:rPr>
              <w:t>З метою удосконалення роботи з питань діловодства в апараті та структурних підрозділах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3"/>
                <w:szCs w:val="23"/>
                <w:lang w:eastAsia="en-US"/>
              </w:rPr>
            </w:pPr>
            <w:r>
              <w:rPr>
                <w:color w:val="000080"/>
                <w:sz w:val="23"/>
                <w:szCs w:val="23"/>
                <w:lang w:eastAsia="en-US"/>
              </w:rPr>
              <w:t>Щомісячно 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 І.П. – начальник відділу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віт про обсяг документообігу в районній державній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en-US"/>
              </w:rPr>
            </w:pPr>
            <w:r>
              <w:rPr>
                <w:color w:val="000080"/>
                <w:sz w:val="24"/>
                <w:szCs w:val="24"/>
                <w:lang w:eastAsia="en-US"/>
              </w:rPr>
              <w:t>З метою удосконалення роботи з питань діловодства в апараті та структурних підрозділах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3"/>
                <w:szCs w:val="23"/>
                <w:lang w:eastAsia="en-US"/>
              </w:rPr>
            </w:pPr>
            <w:r>
              <w:rPr>
                <w:color w:val="000080"/>
                <w:sz w:val="23"/>
                <w:szCs w:val="23"/>
                <w:lang w:eastAsia="en-US"/>
              </w:rPr>
              <w:t>Щомісячно 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 І.П. – начальник відділу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Аналітична інформація щодо статистичних даних показників цифрового розвитку, цифрової трансформації і цифровізації райо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Мадера Т.Б. – начальник відділу цифрового розвитку, цифрових трансформацій і цифровізації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V. Стан реалізації нормативно-правових актів Верховної Ради України,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Президента України, Кабінету Міністрів України,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голів обласної та районної державних адміністрацій </w:t>
            </w:r>
          </w:p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(начальників обласної та районної військових адміністрацій) 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елік нормативно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Необхідність здійсн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ерший заступник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авових актів, реалізація яких буде контролюватися, визначено в додатку 1 до даного плану роботи районної державної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остійного контролю за виконанням зазначених нормативно-правових акт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голови, заступники голови, керівник апарату адміністрації, керівники структурних підрозділів адміністрації та її апарату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VІ. Надання методичної і практичної допомоги</w:t>
            </w:r>
          </w:p>
          <w:p>
            <w:pPr>
              <w:pStyle w:val="Normal"/>
              <w:jc w:val="center"/>
              <w:rPr>
                <w:color w:val="000080"/>
                <w:sz w:val="25"/>
                <w:szCs w:val="25"/>
              </w:rPr>
            </w:pPr>
            <w:r>
              <w:rPr>
                <w:b/>
                <w:color w:val="000080"/>
                <w:sz w:val="24"/>
                <w:szCs w:val="24"/>
              </w:rPr>
              <w:t>міським, селищним, сільським радам</w:t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</w:tr>
      <w:tr>
        <w:trPr>
          <w:trHeight w:val="22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ходи щодо надання методичної і практичної допомоги, визначені в додатку 2 до даного 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удосконалення роботи виконавчих органів міських, селищних, сільських рад, установ, підприємств, організацій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ший заступник голови, заступники голови, керівник апарату, начальники структурних підрозділів адміністрації та її апарату</w:t>
            </w:r>
          </w:p>
        </w:tc>
      </w:tr>
      <w:tr>
        <w:trPr/>
        <w:tc>
          <w:tcPr>
            <w:tcW w:w="96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VІІ. Організаційно-масові заходи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7.1. Організація в районі заходів з нагоди: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  <w:t xml:space="preserve">Квітень </w:t>
      </w:r>
    </w:p>
    <w:p>
      <w:pPr>
        <w:pStyle w:val="Normal"/>
        <w:jc w:val="both"/>
        <w:rPr>
          <w:b/>
          <w:b/>
          <w:caps/>
          <w:color w:val="000080"/>
          <w:sz w:val="24"/>
          <w:szCs w:val="24"/>
        </w:rPr>
      </w:pPr>
      <w:r>
        <w:rPr>
          <w:b/>
          <w:caps/>
          <w:color w:val="000080"/>
          <w:sz w:val="24"/>
          <w:szCs w:val="24"/>
        </w:rPr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Міжнародного дня визволення в’язнів фашистських концтаборів (11)</w:t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>Дня довкілля (15)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вітлого Христового Воскресіння. Великодня (16)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пожежної охорони (17)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Дня трагедії на Чорнобильській АЕС (26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color w:val="000080"/>
          <w:sz w:val="24"/>
          <w:szCs w:val="24"/>
          <w:highlight w:val="yellow"/>
        </w:rPr>
      </w:pPr>
      <w:r>
        <w:rPr>
          <w:smallCaps/>
          <w:color w:val="00008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  <w:t xml:space="preserve">Травен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>Дня праці (01)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радіо (07)</w:t>
      </w:r>
    </w:p>
    <w:p>
      <w:pPr>
        <w:pStyle w:val="Normal"/>
        <w:ind w:firstLine="709"/>
        <w:jc w:val="both"/>
        <w:rPr/>
      </w:pPr>
      <w:r>
        <w:rPr>
          <w:color w:val="000080"/>
          <w:sz w:val="24"/>
          <w:szCs w:val="24"/>
        </w:rPr>
        <w:t>Днів пам’яті та примирення, присвячених пам’яті жертв Другої Світової війни (08 - 09)</w:t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>Дня матері (14)</w:t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 xml:space="preserve">Міжнародного дня сімей (15) 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вишиванки (18) (третій четвер травня)</w:t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>Дня Європи (український) (20)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сеукраїнського дня працівників культури (21)</w:t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>Дня пам’яті жертв політичних репресій (21) (третя неділя травня)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прикордонника (28)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  <w:t>Червен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>Дня захисту дітей (01)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Святої Трійці (Зелені свята) (04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працівників водного господарства (04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працівників місцевої промисловості (04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журналістики (06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працівників легкої промисловості (11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медичного працівника (18) (третя неділя червня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дільничного інспектора поліції (18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батька (18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фермера (19)</w:t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>Дня скорботи та вшанування пам’яті жертв війни в Україні (22)</w:t>
      </w:r>
    </w:p>
    <w:p>
      <w:pPr>
        <w:pStyle w:val="Normal"/>
        <w:ind w:firstLine="709"/>
        <w:rPr/>
      </w:pPr>
      <w:r>
        <w:rPr>
          <w:color w:val="000080"/>
          <w:sz w:val="24"/>
          <w:szCs w:val="24"/>
        </w:rPr>
        <w:t>Дня державної служби України (23)</w:t>
      </w:r>
    </w:p>
    <w:p>
      <w:pPr>
        <w:pStyle w:val="Normal"/>
        <w:ind w:firstLine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ня Конституції України (28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  <w:t>7.2. Засідання:</w:t>
      </w:r>
    </w:p>
    <w:p>
      <w:pPr>
        <w:pStyle w:val="Normal"/>
        <w:tabs>
          <w:tab w:val="clear" w:pos="708"/>
          <w:tab w:val="left" w:pos="345" w:leader="none"/>
        </w:tabs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Комісії з розгляду питань, пов’язаних з призначенням (відновленням) соціальних виплат внутрішньо переміщеним особам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Координаційної ради з питань сім'ї, ґендерної рівності, демографічного розвитку, запобігання та протидії домашньому насильству та протидії торгівлі людьми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Комісії для розгляду питань, пов'язаних із встановленням статусу учасника війни відповідно до Закону України "Про статус ветеранів війни, гарантії їх соціального захисту"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Комісії щодо розгляду заяв членів сімей загиблих та осіб з інвалідністю про виплату грошової компенс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Комісії з питань захисту прав дитини Хмельницької райдерж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Щомісячно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лужба у справах дітей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80"/>
          <w:sz w:val="24"/>
          <w:szCs w:val="24"/>
        </w:rPr>
        <w:t>Комісії з питань ТЕБ та НС райдерж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У разі потреби 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остійно діючої комісії з питань розгляду звернень громадян при 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У разі потреби </w:t>
      </w:r>
    </w:p>
    <w:p>
      <w:pPr>
        <w:pStyle w:val="Normal"/>
        <w:ind w:left="5664" w:hanging="0"/>
        <w:jc w:val="both"/>
        <w:rPr/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7.3. Проведення прямих «гарячих» телефонних ліній, особистих прийомів, прийомів громадян району за місцем проживання - керівництвом 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Згідно затверджених графіків</w:t>
      </w:r>
    </w:p>
    <w:p>
      <w:pPr>
        <w:pStyle w:val="Normal"/>
        <w:ind w:left="5664" w:hanging="0"/>
        <w:jc w:val="both"/>
        <w:rPr/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7.4. Інформування населення району через сайт районної державної адміністрації з питань, що відносяться до ведення Державного реєстру виборців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ведення Державного реєстру виборців апарату адміністрації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2700"/>
      </w:tblGrid>
      <w:tr>
        <w:trPr/>
        <w:tc>
          <w:tcPr>
            <w:tcW w:w="690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ind w:left="-108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Начальник районної військової адміністрації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ind w:left="-108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Анатолій КАТЕРЕНЧУК </w:t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r>
        <w:br w:type="page"/>
      </w:r>
    </w:p>
    <w:p>
      <w:pPr>
        <w:pStyle w:val="Normal"/>
        <w:ind w:left="570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одаток 1</w:t>
      </w:r>
    </w:p>
    <w:p>
      <w:pPr>
        <w:pStyle w:val="Normal"/>
        <w:ind w:left="5700" w:hanging="0"/>
        <w:jc w:val="both"/>
        <w:rPr/>
      </w:pPr>
      <w:r>
        <w:rPr>
          <w:color w:val="000080"/>
          <w:sz w:val="24"/>
          <w:szCs w:val="24"/>
        </w:rPr>
        <w:t xml:space="preserve">до плану роботи районної державної адміністрації (районної військової адміністрації) на ІІ квартал 2023 року </w:t>
      </w:r>
    </w:p>
    <w:p>
      <w:pPr>
        <w:pStyle w:val="Normal"/>
        <w:ind w:left="5700" w:hanging="0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</w:rPr>
        <w:t>(Розділ V)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color w:val="000080"/>
          <w:sz w:val="24"/>
          <w:szCs w:val="24"/>
        </w:rPr>
        <w:t>нормативно-правових актів, оперативний контроль за виконанням</w:t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color w:val="000080"/>
          <w:sz w:val="24"/>
          <w:szCs w:val="24"/>
        </w:rPr>
        <w:t>яких буде здійснюватися протягом ІІ кварталу 2023 року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  <w:t>1. Закони України: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28.02.1991 № 796-XII «Про статус і соціальний захист громадян, які постраждали внаслідок Чорнобильської катастроф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Rvts44"/>
          <w:color w:val="000080"/>
          <w:sz w:val="24"/>
          <w:szCs w:val="24"/>
        </w:rPr>
        <w:t>від 21.03.1991 № 875-XII «Про основи соціальної захищеності осіб з інвалідністю в Україні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  <w:lang w:eastAsia="uk-UA"/>
        </w:rPr>
        <w:t xml:space="preserve">від </w:t>
      </w:r>
      <w:r>
        <w:rPr>
          <w:color w:val="000080"/>
          <w:sz w:val="24"/>
          <w:szCs w:val="24"/>
        </w:rPr>
        <w:t>21.11.1992 № 2811-XII</w:t>
      </w:r>
      <w:r>
        <w:rPr>
          <w:bCs/>
          <w:color w:val="000080"/>
          <w:sz w:val="24"/>
          <w:szCs w:val="24"/>
          <w:shd w:fill="FFFFFF" w:val="clear"/>
        </w:rPr>
        <w:t xml:space="preserve"> «Про державну соціальну допомогу сім’ям з дітьми»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22.10.1993 № 3552-XII «Про статус ветеранів війни, гарантії їх соціального захисту»</w:t>
      </w:r>
    </w:p>
    <w:p>
      <w:pPr>
        <w:pStyle w:val="Normal"/>
        <w:ind w:firstLine="567"/>
        <w:jc w:val="both"/>
        <w:rPr/>
      </w:pPr>
      <w:r>
        <w:rPr>
          <w:rStyle w:val="Rvts44"/>
          <w:color w:val="000080"/>
          <w:sz w:val="24"/>
          <w:szCs w:val="24"/>
        </w:rPr>
        <w:t>від 22.02.2000 № 1489-III «Про психіатричну допомогу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Rvts44"/>
          <w:color w:val="000080"/>
          <w:sz w:val="24"/>
          <w:szCs w:val="24"/>
        </w:rPr>
        <w:t>від 23.03.2000 № 1584-III «Про жертви нацистських переслідувань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1.06.2000 № 1768-ІІІ «Про державну соціальну допомогу малозабезпеченим сім’ям»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00008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uk-UA"/>
        </w:rPr>
        <w:t>від 16.11.2000 № 2109-ІІІ «Про державну соціальну допомогу особам з інвалідністю з дитинства та дітям з інвалідністю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Appleconvertedspace"/>
          <w:color w:val="000080"/>
          <w:sz w:val="24"/>
          <w:szCs w:val="24"/>
        </w:rPr>
        <w:t>від 18.05.2004 № 1727-IV</w:t>
      </w:r>
      <w:r>
        <w:rPr>
          <w:rStyle w:val="Rvts44"/>
          <w:color w:val="000080"/>
          <w:sz w:val="24"/>
          <w:szCs w:val="24"/>
        </w:rPr>
        <w:t xml:space="preserve"> «Про державну соціальну допомогу особам, які не мають права на пенсію, та особам з інвалідністю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6.10.2005 № 2961-IV «Про реабілітацію осіб з інвалідністю в Україні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0.10.2014 № 1706-VII «Про забезпечення прав і свобод внутрішньо переміщених осіб»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0</w:t>
      </w:r>
      <w:r>
        <w:rPr>
          <w:rStyle w:val="Rvts44"/>
          <w:bCs/>
          <w:color w:val="000080"/>
          <w:sz w:val="24"/>
          <w:szCs w:val="24"/>
          <w:shd w:fill="FFFFFF" w:val="clear"/>
        </w:rPr>
        <w:t>7.12.2017</w:t>
      </w:r>
      <w:r>
        <w:rPr>
          <w:rStyle w:val="Appleconvertedspace"/>
          <w:color w:val="000080"/>
          <w:sz w:val="24"/>
          <w:szCs w:val="24"/>
          <w:shd w:fill="FFFFFF" w:val="clear"/>
        </w:rPr>
        <w:t xml:space="preserve"> </w:t>
      </w:r>
      <w:r>
        <w:rPr>
          <w:rStyle w:val="Rvts44"/>
          <w:bCs/>
          <w:color w:val="000080"/>
          <w:sz w:val="24"/>
          <w:szCs w:val="24"/>
          <w:shd w:fill="FFFFFF" w:val="clear"/>
        </w:rPr>
        <w:t>№ 2229-VIII</w:t>
      </w:r>
      <w:r>
        <w:rPr>
          <w:color w:val="000080"/>
          <w:sz w:val="24"/>
          <w:szCs w:val="24"/>
        </w:rPr>
        <w:t xml:space="preserve"> «Про запобігання та протидію домашньому насильству»</w:t>
      </w:r>
    </w:p>
    <w:p>
      <w:pPr>
        <w:pStyle w:val="Normal"/>
        <w:ind w:firstLine="567"/>
        <w:jc w:val="both"/>
        <w:rPr/>
      </w:pPr>
      <w:r>
        <w:rPr>
          <w:rStyle w:val="Rvts44"/>
          <w:color w:val="000080"/>
          <w:sz w:val="24"/>
          <w:szCs w:val="24"/>
        </w:rPr>
        <w:t>від 17.01.2019 року № 2671-VIII «Про соціальні послуг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Rvts44"/>
          <w:color w:val="000080"/>
          <w:sz w:val="24"/>
          <w:szCs w:val="24"/>
        </w:rPr>
        <w:t>від 03.12. 2019 року № 324-IX «Про верифікацію та моніторинг державних виплат»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«Про Державний бюджет України на 2023 рік»</w:t>
      </w:r>
    </w:p>
    <w:p>
      <w:pPr>
        <w:pStyle w:val="Normal"/>
        <w:ind w:left="4963" w:firstLine="709"/>
        <w:jc w:val="both"/>
        <w:rPr/>
      </w:pPr>
      <w:r>
        <w:rPr>
          <w:color w:val="000080"/>
          <w:sz w:val="24"/>
          <w:szCs w:val="24"/>
        </w:rPr>
        <w:t>Відділ фінансів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4.12.1993 № 3814-XII «Про Національний архівний фонд та архівні установи»</w:t>
      </w:r>
    </w:p>
    <w:p>
      <w:pPr>
        <w:pStyle w:val="Normal"/>
        <w:ind w:left="4963"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Архівний відділ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2.10.1996 № 393/96-ВР «Про звернення громадян»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8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uk-UA"/>
        </w:rPr>
        <w:t>від 13.01.2005 N 2342-IV «Про забезпечення організаційно-правових умов соціального захисту дітей-сиріт та дітей, позбавлених батьківського піклування»</w:t>
      </w:r>
    </w:p>
    <w:p>
      <w:pPr>
        <w:pStyle w:val="Normal"/>
        <w:ind w:left="4963"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лужба у справах дітей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02.10.1996 № 393/96-ВР «Про звернення громадян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4.02.1998 № 74/98-ВР «Про доступ до публічної інформації»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2.05.2003 № 851-IV «Про електронні документи та електронний жокументообіг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1.12.2022 № 2807-IХ «Про Національну програму інформатизації»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фрового розвитку, цифрових трансформацій і цифровізації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2.10.1996 № 393/96-ВР «Про звернення громадян» (із змінами та доповненнями)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2.02.2007 № 698-V «Про Державний реєстр виборців» (із змінами та доповненнями)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1.06.2010 № 2297-VI «Про захист персональних даних»</w:t>
      </w:r>
    </w:p>
    <w:p>
      <w:pPr>
        <w:pStyle w:val="Normal"/>
        <w:tabs>
          <w:tab w:val="clear" w:pos="708"/>
          <w:tab w:val="left" w:pos="5000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0.07.2010 № 2487-VІ «Про вибори депутатів Верховної Ради Автономної Республіки Крим, сільських, селищних, міських голів» (із змінами та доповненнями)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7.11.2011 № 4061-VI «Про вибори народних депутатів Україн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4.07.2015 № 595-VIII «Про місцеві вибори»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00008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uk-UA"/>
        </w:rPr>
        <w:t>від 25.03.1992 № 2232-ХІІ «Про військовий обов’язок і військову службу»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00008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uk-UA"/>
        </w:rPr>
        <w:t>від 21.10.1993 № 3543-XII «Про мобілізаційну підготовку та мобілізацію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1.01.1994 № 3855-XII «Про державну таємницю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2.05.2015 № 389- VIII «Про правовий режим воєнного стану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6.07.2021 № 1702-IX «Про основи національного спротиву»</w:t>
      </w:r>
    </w:p>
    <w:p>
      <w:pPr>
        <w:pStyle w:val="Normal"/>
        <w:ind w:left="5664" w:hanging="0"/>
        <w:jc w:val="both"/>
        <w:rPr/>
      </w:pPr>
      <w:r>
        <w:rPr>
          <w:color w:val="000080"/>
          <w:sz w:val="24"/>
          <w:szCs w:val="24"/>
        </w:rPr>
        <w:t>Відділ оборонної, мобілізаційної та режимно-секретної робот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6.03.2000 № 1550-ІІІ «Про правові режими надзвичайного стану»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4.10.2014 № 1700-VII «Про запобігання корупції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0.12.2015 № 889-VIII «Про державну службу»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організаційної роботи та з питань персоналу апарату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  <w:t>2. Кодекси України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Бюджетний кодекс України</w:t>
      </w:r>
    </w:p>
    <w:p>
      <w:pPr>
        <w:pStyle w:val="Normal"/>
        <w:ind w:left="5670" w:hanging="0"/>
        <w:jc w:val="both"/>
        <w:rPr/>
      </w:pPr>
      <w:r>
        <w:rPr>
          <w:color w:val="000080"/>
          <w:sz w:val="24"/>
          <w:szCs w:val="24"/>
        </w:rPr>
        <w:t>Відділ фінансів адміністрації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иборчий кодекс України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ведення Державного реєстру виборців апарату адміністрації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Кодекс цивільного захисту України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  <w:t>3. Укази Президента України: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5.11.2011 № 547/2011 «Питання забезпечення органами виконавчої влади доступу до публічної інформації»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30.09.2019 № 721/2019 «Про деякі питання забезпечення прав та законних інтересів дітей-сиріт, дітей, позбавлених батьківського піклування, розвитку та підтримки сімейних форм виховання дітей»</w:t>
      </w:r>
    </w:p>
    <w:p>
      <w:pPr>
        <w:pStyle w:val="Normal"/>
        <w:ind w:left="5700" w:hanging="36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лужба у справах дітей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6.05.2021 № 184/2021 «Про структуру мобілізаційного плану України, мобілізаційних планів державних органів, органів місцевого самоврядування, підприємств, установ, організацій на особливий період»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оборонної, мобілізаційної та режимно-секретної робот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9.03.2000 № 549/2000 «Про заходи щодо вдосконалення організації контролю за виконанням актів та доручень Президента Україн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9.02.2002 № 155/2002 «Про порядок організації та здійснення контролю за виконанням указів, розпоряджень і доручень Президента Україн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7.02.2008 № 109/2008 «Про додатк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left="5664" w:hanging="0"/>
        <w:jc w:val="both"/>
        <w:rPr/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  <w:u w:val="single"/>
        </w:rPr>
        <w:t>4. Постанови Кабінету Міністрів України:</w:t>
      </w:r>
    </w:p>
    <w:p>
      <w:pPr>
        <w:pStyle w:val="Normal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rStyle w:val="Appleconvertedspace"/>
          <w:color w:val="000080"/>
          <w:sz w:val="24"/>
          <w:szCs w:val="24"/>
        </w:rPr>
        <w:t>від 02.08.2000 № 1192</w:t>
      </w:r>
      <w:r>
        <w:rPr>
          <w:rStyle w:val="Rvts44"/>
          <w:color w:val="000080"/>
          <w:sz w:val="24"/>
          <w:szCs w:val="24"/>
        </w:rPr>
        <w:t xml:space="preserve"> «Про надання щомісячної грошової допомоги особі, яка проживає разом з особою з інвалідністю I чи II групи внаслідок психічного розладу, яка за висновком лікарської комісії медичного закладу потребує постійного стороннього догляду, на догляд за нею»</w:t>
      </w:r>
      <w:r>
        <w:rPr>
          <w:rStyle w:val="Appleconvertedspace"/>
          <w:color w:val="00008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Appleconvertedspace"/>
          <w:color w:val="000080"/>
          <w:sz w:val="24"/>
          <w:szCs w:val="24"/>
        </w:rPr>
        <w:t>від 27.12.2001 № 1751 «</w:t>
      </w:r>
      <w:r>
        <w:rPr>
          <w:rStyle w:val="Rvts44"/>
          <w:color w:val="000080"/>
          <w:sz w:val="24"/>
          <w:szCs w:val="24"/>
        </w:rPr>
        <w:t>Про затвердження Порядку призначення і виплати державної допомоги сім'ям з дітьм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Appleconvertedspace"/>
          <w:color w:val="000080"/>
          <w:sz w:val="24"/>
          <w:szCs w:val="24"/>
        </w:rPr>
        <w:t>від 24.02.2003 № 250 «</w:t>
      </w:r>
      <w:r>
        <w:rPr>
          <w:rStyle w:val="Rvts44"/>
          <w:color w:val="000080"/>
          <w:sz w:val="24"/>
          <w:szCs w:val="24"/>
        </w:rPr>
        <w:t>Про затвердження Порядку призначення і виплати державної соціальної допомоги малозабезпеченим сім'ям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7.06.2004 № 785 «Про затвердження Порядку виплати грошової компенсації вартості санаторно-курортного лікування деяким категоріям громадян»</w:t>
      </w:r>
    </w:p>
    <w:p>
      <w:pPr>
        <w:pStyle w:val="Normal"/>
        <w:jc w:val="center"/>
        <w:rPr>
          <w:rStyle w:val="Rvts44"/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rStyle w:val="Rvts44"/>
          <w:color w:val="00008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Appleconvertedspace"/>
          <w:color w:val="000080"/>
          <w:sz w:val="24"/>
          <w:szCs w:val="24"/>
        </w:rPr>
        <w:t>від 02.04.2005 № 261</w:t>
      </w:r>
      <w:r>
        <w:rPr>
          <w:rStyle w:val="Rvts44"/>
          <w:color w:val="000080"/>
          <w:sz w:val="24"/>
          <w:szCs w:val="24"/>
        </w:rPr>
        <w:t xml:space="preserve"> «Про затвердження Порядку призначення і виплати державної соціальної допомоги особам, які не мають права на пенсію, та особам з інвалідністю і державної соціальної допомоги на догляд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2.07.2005 № 562 «Про щорічну допомогу на оздоровлення громадянам, які постраждали внаслідок Чорнобильської катастроф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0.09.2005 № 936 «Про затвердже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2.02.2006 № 187 «Порядок забезпечення санаторно-курортними путівками деяких категорій громадян органами праці та соціального захисту населення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9.07.2006 № 999 «Про затвердження Порядку забезпечення осіб з інвалідністю автомобілям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7.02.2007 № 150 «Про Порядок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4.02.2007 № 228 «Про порядок та розміри грошових компенсацій на бензин, ремонт і технічне обслуговування автомобілів та на транспортне обслуговування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Appleconvertedspace"/>
          <w:color w:val="000080"/>
          <w:sz w:val="24"/>
          <w:szCs w:val="24"/>
        </w:rPr>
        <w:t>від 16.02.2011 № 121 «</w:t>
      </w:r>
      <w:r>
        <w:rPr>
          <w:rStyle w:val="Rvts44"/>
          <w:color w:val="000080"/>
          <w:sz w:val="24"/>
          <w:szCs w:val="24"/>
        </w:rPr>
        <w:t>Про затвердження Положення про централізований банк даних з проблем інвалідності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5.04.2012 № 321 «Про затвердження порядку забезпечення технічними та іншими засобами реабілітації осіб з інвалідністю, дітей з інвалідністю та інших окремих категорій населення, переліку таких засобів»</w:t>
      </w:r>
    </w:p>
    <w:p>
      <w:pPr>
        <w:pStyle w:val="Normal"/>
        <w:ind w:firstLine="567"/>
        <w:jc w:val="both"/>
        <w:rPr>
          <w:rStyle w:val="Rvts44"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1.10.2014 № 509 «Про облік внутрішньо переміщених осіб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rStyle w:val="Rvts44"/>
          <w:color w:val="000080"/>
          <w:sz w:val="24"/>
          <w:szCs w:val="24"/>
        </w:rPr>
        <w:t xml:space="preserve">від </w:t>
      </w:r>
      <w:r>
        <w:rPr>
          <w:color w:val="000080"/>
          <w:sz w:val="24"/>
          <w:szCs w:val="24"/>
        </w:rPr>
        <w:t>31.03.2015 № 179 «</w:t>
      </w:r>
      <w:r>
        <w:rPr>
          <w:rStyle w:val="Rvts44"/>
          <w:color w:val="000080"/>
          <w:sz w:val="24"/>
          <w:szCs w:val="24"/>
        </w:rPr>
        <w:t>Про затвердження Порядку використання коштів, передбачених у державному бюджеті для здійснення заходів із соціальної та професійної адаптації учасників антитерористичної операції,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та постраждалих учасників Революції Гідності, членів сімей загиблих (померлих) таких осіб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31.03.2015 № 200 «Про</w:t>
      </w:r>
      <w:r>
        <w:rPr>
          <w:bCs/>
          <w:color w:val="000080"/>
          <w:sz w:val="24"/>
          <w:szCs w:val="24"/>
          <w:shd w:fill="FFFFFF" w:val="clear"/>
        </w:rPr>
        <w:t xml:space="preserve"> затвердження Порядку використання коштів, передбачених у державному бюджеті на забезпечення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 санаторно-курортним лікуванням»</w:t>
      </w:r>
    </w:p>
    <w:p>
      <w:pPr>
        <w:pStyle w:val="Normal"/>
        <w:ind w:firstLine="567"/>
        <w:jc w:val="both"/>
        <w:rPr/>
      </w:pPr>
      <w:r>
        <w:rPr>
          <w:rStyle w:val="Appleconvertedspace"/>
          <w:color w:val="000080"/>
          <w:sz w:val="24"/>
          <w:szCs w:val="24"/>
        </w:rPr>
        <w:t>від 18.02.2016 № 136</w:t>
      </w:r>
      <w:r>
        <w:rPr>
          <w:color w:val="000080"/>
          <w:sz w:val="24"/>
          <w:szCs w:val="24"/>
        </w:rPr>
        <w:t xml:space="preserve"> «</w:t>
      </w:r>
      <w:r>
        <w:rPr>
          <w:rStyle w:val="Rvts44"/>
          <w:color w:val="000080"/>
          <w:sz w:val="24"/>
          <w:szCs w:val="24"/>
        </w:rPr>
        <w:t>Про затвердження Порядку здійснення верифікації та моніторингу державних виплат»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23.11.2016 № 854 «Деякі питання санаторно-курортного лікування та відпочинку громадян, які постраждали внаслідок Чорнобильської катастроф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2.04.2017 № 256 «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»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21.06.2017 № 432 «</w:t>
      </w:r>
      <w:r>
        <w:rPr>
          <w:rStyle w:val="Rvts44"/>
          <w:color w:val="000080"/>
          <w:sz w:val="24"/>
          <w:szCs w:val="24"/>
        </w:rPr>
        <w:t>Про затвердження Порядку організації соціальної та професійної адаптації учасників антитерористичної операції,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та постраждалих учасників Революції Гідності, членів сімей загиблих (померлих) таких осіб»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30.01.2019 № 68 «Деякі питання надання послуги з догляду за дитиною до трьох років «муніципальна няня»</w:t>
      </w:r>
    </w:p>
    <w:p>
      <w:pPr>
        <w:pStyle w:val="Normal"/>
        <w:ind w:firstLine="567"/>
        <w:jc w:val="both"/>
        <w:rPr/>
      </w:pPr>
      <w:r>
        <w:rPr>
          <w:rStyle w:val="Appleconvertedspace"/>
          <w:color w:val="000080"/>
          <w:sz w:val="24"/>
          <w:szCs w:val="24"/>
        </w:rPr>
        <w:t>від 13.03.2019 № 250</w:t>
      </w:r>
      <w:r>
        <w:rPr>
          <w:rStyle w:val="Rvts44"/>
          <w:color w:val="000080"/>
          <w:sz w:val="24"/>
          <w:szCs w:val="24"/>
        </w:rPr>
        <w:t xml:space="preserve"> «Деякі питання надання соціальної підтримки багатодітним сім’ям»</w:t>
      </w:r>
    </w:p>
    <w:p>
      <w:pPr>
        <w:pStyle w:val="Normal"/>
        <w:ind w:firstLine="567"/>
        <w:jc w:val="both"/>
        <w:rPr/>
      </w:pPr>
      <w:r>
        <w:rPr>
          <w:rStyle w:val="Appleconvertedspace"/>
          <w:color w:val="000080"/>
          <w:sz w:val="24"/>
          <w:szCs w:val="24"/>
        </w:rPr>
        <w:t>від 26.06.2019 № 552 «</w:t>
      </w:r>
      <w:r>
        <w:rPr>
          <w:rStyle w:val="Rvts44"/>
          <w:color w:val="000080"/>
          <w:sz w:val="24"/>
          <w:szCs w:val="24"/>
        </w:rPr>
        <w:t>Деякі питання виплати державної соціальної допомоги на дітей-сиріт та дітей, позбавлених батьківського піклування, осіб з їх числа, у тому числі з інвалідністю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, оплати послуг із здійснення патронату над дитиною та виплати соціальної допомоги на утримання дитини в сім’ї патронатного вихователя, підтримки малих групових будинків»</w:t>
      </w:r>
    </w:p>
    <w:p>
      <w:pPr>
        <w:pStyle w:val="Normal"/>
        <w:ind w:firstLine="567"/>
        <w:jc w:val="both"/>
        <w:rPr>
          <w:rStyle w:val="Appleconvertedspace"/>
          <w:color w:val="000080"/>
          <w:sz w:val="24"/>
          <w:szCs w:val="24"/>
        </w:rPr>
      </w:pPr>
      <w:r>
        <w:rPr>
          <w:rStyle w:val="Appleconvertedspace"/>
          <w:color w:val="000080"/>
          <w:sz w:val="24"/>
          <w:szCs w:val="24"/>
        </w:rPr>
        <w:t>від 03.02.2021 № 79 «</w:t>
      </w:r>
      <w:r>
        <w:rPr>
          <w:rStyle w:val="Rvts44"/>
          <w:color w:val="000080"/>
          <w:sz w:val="24"/>
          <w:szCs w:val="24"/>
        </w:rPr>
        <w:t>Деякі питання призначення і виплати державної соціальної допомоги особам з інвалідністю з дитинства та дітям з інвалідністю»</w:t>
      </w:r>
    </w:p>
    <w:p>
      <w:pPr>
        <w:pStyle w:val="Normal"/>
        <w:ind w:firstLine="567"/>
        <w:jc w:val="both"/>
        <w:rPr/>
      </w:pPr>
      <w:r>
        <w:rPr>
          <w:rStyle w:val="Appleconvertedspace"/>
          <w:color w:val="000080"/>
          <w:sz w:val="24"/>
          <w:szCs w:val="24"/>
        </w:rPr>
        <w:t>від 06.10.2021 № 1040</w:t>
      </w:r>
      <w:r>
        <w:rPr>
          <w:rStyle w:val="Rvts15"/>
          <w:color w:val="000080"/>
          <w:sz w:val="24"/>
          <w:szCs w:val="24"/>
        </w:rPr>
        <w:t xml:space="preserve"> «Деякі питання призначення і виплати компенсації фізичним особам, які надають соціальні послуги з догляду без здійснення підприємницької діяльності на професійній основі»</w:t>
      </w:r>
    </w:p>
    <w:p>
      <w:pPr>
        <w:pStyle w:val="Normal"/>
        <w:ind w:firstLine="567"/>
        <w:jc w:val="both"/>
        <w:rPr/>
      </w:pPr>
      <w:r>
        <w:rPr>
          <w:rStyle w:val="Appleconvertedspace"/>
          <w:color w:val="000080"/>
          <w:sz w:val="24"/>
          <w:szCs w:val="24"/>
        </w:rPr>
        <w:t>від 20.03.2022 № 332 «Деякі питання виплати допомоги на проживання внутрішньо переміщеним особам»</w:t>
      </w:r>
    </w:p>
    <w:p>
      <w:pPr>
        <w:pStyle w:val="Normal"/>
        <w:ind w:firstLine="567"/>
        <w:jc w:val="both"/>
        <w:rPr>
          <w:rStyle w:val="Appleconvertedspace"/>
          <w:color w:val="000080"/>
          <w:sz w:val="24"/>
          <w:szCs w:val="24"/>
        </w:rPr>
      </w:pPr>
      <w:r>
        <w:rPr>
          <w:rStyle w:val="Appleconvertedspace"/>
          <w:color w:val="000080"/>
          <w:sz w:val="24"/>
          <w:szCs w:val="24"/>
        </w:rPr>
        <w:t>від 07.05.2022  № 540</w:t>
      </w:r>
      <w:r>
        <w:rPr>
          <w:rStyle w:val="Rvts44"/>
          <w:color w:val="000080"/>
          <w:sz w:val="24"/>
          <w:szCs w:val="24"/>
        </w:rPr>
        <w:t xml:space="preserve"> «Деякі питання виплати разової грошової допомоги, передбаченої Законами України “Про статус ветеранів війни, гарантії їх соціального захисту” і “Про жертви нацистських переслідувань”»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/>
      </w:pPr>
      <w:r>
        <w:rPr>
          <w:color w:val="000080"/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30.08.2002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(із змінами)</w:t>
      </w:r>
    </w:p>
    <w:p>
      <w:pPr>
        <w:pStyle w:val="Normal"/>
        <w:ind w:left="4963" w:firstLine="709"/>
        <w:jc w:val="both"/>
        <w:rPr/>
      </w:pPr>
      <w:r>
        <w:rPr>
          <w:color w:val="000080"/>
          <w:sz w:val="24"/>
          <w:szCs w:val="24"/>
        </w:rPr>
        <w:t>Відділ фінансів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17.10.2007 № 1228 «Питання організації виконання законодавства щодо опіки, піклування над дітьми-сиротами та дітьми, позбавленими батьківського піклування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4.09.2008 № 866 «Питання діяльності органів опіки та піклування, пов’язаної із захистом прав дитин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8.10.2008 № 905 «Про Порядок провадження діяльності з усиновлення та здійснення нагляду за дотриманням прав усиновлених дітей»</w:t>
      </w:r>
    </w:p>
    <w:p>
      <w:pPr>
        <w:pStyle w:val="Normal"/>
        <w:ind w:left="4963"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лужба у справах дітей адміністрації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від 30.01.2019 № 56 «Деякі питання цифрового розвитку» 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3.03.2020 № 194 «Деякі питання діяльності підрозділів з питань цифрового розвитку, цифрових трансформацій і цифровізації центральних та місцевих органів виконавчої влдаи та заступників керівників центральних органів виконавчої влади, обласних, Київської та Севастопольської міських державних адміністрацій з питань цифрового розвитку, цифрових трансформацій і цифровізації»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фрового розвитку, цифрових трансформацій і цифровізації адміністрації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1.03.2002 № 352 «</w:t>
      </w:r>
      <w:r>
        <w:rPr>
          <w:bCs/>
          <w:color w:val="000080"/>
          <w:sz w:val="24"/>
          <w:szCs w:val="24"/>
          <w:shd w:fill="FFFFFF" w:val="clear"/>
        </w:rPr>
        <w:t>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8.12.2013 № 939 «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»</w:t>
      </w:r>
    </w:p>
    <w:p>
      <w:pPr>
        <w:pStyle w:val="Normal"/>
        <w:shd w:fill="FFFFFF" w:val="clear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30.12.2022 № 1487 Про затвердження Порядку організації та ведення військового обліку призовників, військовозобов’язаних та резервістів</w:t>
      </w:r>
    </w:p>
    <w:p>
      <w:pPr>
        <w:pStyle w:val="Normal"/>
        <w:ind w:left="5670" w:hanging="0"/>
        <w:jc w:val="both"/>
        <w:rPr/>
      </w:pPr>
      <w:r>
        <w:rPr>
          <w:color w:val="000080"/>
          <w:sz w:val="24"/>
          <w:szCs w:val="24"/>
        </w:rPr>
        <w:t>Відділ оборонної, мобілізаційної та режимно-секретної роботи адміністрації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від 30.09.2005 № 775 «Про затвердження Порядку створення та використання матеріальних резервів для запобігання і ліквідації наслідків надзвичайних ситуацій» 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2.03.2012 № 270 «Про затвердження Порядку розслідування та обліку нещасних випадків невиробничого характеру»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від 09.10.2013 № 738 «Про затвердження Порядку ведення обліку надзвичайних ситуацій»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9.01.2014 № 11 «Про затвердження Положення про єдину державну систему цивільного захисту»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7.06.2015 № 409 «Про затвердження Типового положення про регіональну та місцеву комісію з питань техногенно-екологічної безпеки з надзвичайних ситуацій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3.10.2019 № 813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  <w:u w:val="single"/>
        </w:rPr>
        <w:t>5. Розпорядження Кабінету Міністрів України:</w:t>
      </w:r>
    </w:p>
    <w:p>
      <w:pPr>
        <w:pStyle w:val="Normal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від 16.11.2016 № 918-р «Про схвалення Концепції розвитку системи електронних послуг в Україні» 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0.09.2017 № 649-р «Про схвалення Концепції розвитку електронного урядування в Україні»</w:t>
      </w:r>
    </w:p>
    <w:p>
      <w:pPr>
        <w:pStyle w:val="Normal"/>
        <w:ind w:left="5672" w:hanging="0"/>
        <w:jc w:val="both"/>
        <w:rPr/>
      </w:pPr>
      <w:r>
        <w:rPr>
          <w:color w:val="000080"/>
          <w:sz w:val="24"/>
          <w:szCs w:val="24"/>
        </w:rPr>
        <w:t>Відділ цифрового розвитку, цифрових трансформацій і цифровізації адміністрації</w:t>
      </w:r>
    </w:p>
    <w:p>
      <w:pPr>
        <w:pStyle w:val="Normal"/>
        <w:rPr>
          <w:rStyle w:val="Rvts9"/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rStyle w:val="Rvts9"/>
          <w:color w:val="000080"/>
          <w:sz w:val="24"/>
          <w:szCs w:val="24"/>
        </w:rPr>
      </w:pPr>
      <w:r>
        <w:rPr>
          <w:rStyle w:val="Rvts9"/>
          <w:color w:val="000080"/>
          <w:sz w:val="24"/>
          <w:szCs w:val="24"/>
        </w:rPr>
        <w:t xml:space="preserve">від </w:t>
      </w:r>
      <w:r>
        <w:rPr>
          <w:color w:val="000080"/>
          <w:sz w:val="24"/>
          <w:szCs w:val="24"/>
        </w:rPr>
        <w:t>28.10.2020 № 1353-р «Про схвалення Стратегії цифрової трансформації соціальної сфери»</w:t>
      </w:r>
    </w:p>
    <w:p>
      <w:pPr>
        <w:pStyle w:val="Normal"/>
        <w:ind w:firstLine="567"/>
        <w:jc w:val="both"/>
        <w:rPr>
          <w:rStyle w:val="Rvts23"/>
          <w:color w:val="000080"/>
          <w:sz w:val="24"/>
          <w:szCs w:val="24"/>
        </w:rPr>
      </w:pPr>
      <w:r>
        <w:rPr>
          <w:rStyle w:val="Rvts9"/>
          <w:color w:val="000080"/>
          <w:sz w:val="24"/>
          <w:szCs w:val="24"/>
        </w:rPr>
        <w:t>від 28.10.2021 № 1364-р</w:t>
      </w:r>
      <w:r>
        <w:rPr>
          <w:color w:val="000080"/>
          <w:sz w:val="24"/>
          <w:szCs w:val="24"/>
        </w:rPr>
        <w:t xml:space="preserve"> «</w:t>
      </w:r>
      <w:r>
        <w:rPr>
          <w:rStyle w:val="Rvts23"/>
          <w:color w:val="000080"/>
          <w:sz w:val="24"/>
          <w:szCs w:val="24"/>
        </w:rPr>
        <w:t>Про схвалення Стратегії інтеграції внутрішньо переміщених осіб та впровадження середньострокових рішень щодо внутрішнього переміщення на період до 2024 року»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/>
      </w:pPr>
      <w:r>
        <w:rPr>
          <w:color w:val="000080"/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>
          <w:color w:val="000080"/>
          <w:sz w:val="24"/>
          <w:szCs w:val="24"/>
          <w:u w:val="single"/>
        </w:rPr>
        <w:t>6. Розпорядження (доручення) голови обласної державної адміністрації (розпорядження (доручення) начальника обласної військової адміністрації)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>
          <w:color w:val="000080"/>
          <w:sz w:val="24"/>
          <w:szCs w:val="24"/>
        </w:rPr>
        <w:t>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23 навчальному році»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  <w:t>7. Розпорядження (протокольні рішення, доручення) голови районної державної адміністрації (розпорядження (доручення) начальника районної військової адміністрації):</w:t>
      </w:r>
    </w:p>
    <w:p>
      <w:pPr>
        <w:pStyle w:val="Normal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1.08.2013 № 375/2013-р «Про комісію ТЕБ та НС райдержадміністрації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7.08.2013 № 401/2013-р «Про районну евакуаційну комісію»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>
          <w:color w:val="000080"/>
          <w:sz w:val="24"/>
          <w:szCs w:val="24"/>
        </w:rPr>
        <w:t>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23 навчальному році»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  <w:t>8. Рішення сесії районної ради:</w:t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</w:rPr>
        <w:t>«</w:t>
      </w:r>
      <w:r>
        <w:rPr>
          <w:color w:val="000080"/>
          <w:sz w:val="24"/>
          <w:szCs w:val="24"/>
        </w:rPr>
        <w:t>Про районний бюджет на 2023 рік»</w:t>
      </w:r>
    </w:p>
    <w:p>
      <w:pPr>
        <w:pStyle w:val="Normal"/>
        <w:ind w:left="4963"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фінансів адміністрації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_________________________________________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r>
        <w:br w:type="page"/>
      </w:r>
    </w:p>
    <w:p>
      <w:pPr>
        <w:pStyle w:val="Normal"/>
        <w:ind w:left="570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одаток 2</w:t>
      </w:r>
    </w:p>
    <w:p>
      <w:pPr>
        <w:pStyle w:val="Normal"/>
        <w:ind w:left="5700" w:hanging="0"/>
        <w:jc w:val="both"/>
        <w:rPr/>
      </w:pPr>
      <w:r>
        <w:rPr>
          <w:color w:val="000080"/>
          <w:sz w:val="24"/>
          <w:szCs w:val="24"/>
        </w:rPr>
        <w:t>до плану роботи районної державної адміністрації (районної військової адміністрації) на ІІ квартал 2023 року</w:t>
      </w:r>
    </w:p>
    <w:p>
      <w:pPr>
        <w:pStyle w:val="Normal"/>
        <w:ind w:left="570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Розділ VI)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709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З А Х О Д И</w:t>
      </w:r>
    </w:p>
    <w:p>
      <w:pPr>
        <w:pStyle w:val="Normal"/>
        <w:ind w:firstLine="709"/>
        <w:jc w:val="center"/>
        <w:rPr/>
      </w:pPr>
      <w:r>
        <w:rPr>
          <w:color w:val="000080"/>
          <w:sz w:val="24"/>
          <w:szCs w:val="24"/>
        </w:rPr>
        <w:t>щодо надання методичної та практичної допомоги</w:t>
      </w:r>
    </w:p>
    <w:p>
      <w:pPr>
        <w:pStyle w:val="Normal"/>
        <w:ind w:firstLine="709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иконавчим органам міських, селищних, сільських рад та установам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1. Надання методичної та практичної допомоги: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иконавчим органам міських, селищних, сільських рад по здійсненню їх повноважень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труктурні підрозділи адміністрації та її апарату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головним розпорядникам коштів районного бюджету 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Протягом кварталу 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фінансів адміністрації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 xml:space="preserve">радам щодо прийому та розміщення населення на особливий період 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ільським, селищним радам, установам та організаціям району щодо впорядкування та описування документів управлінської документації та з кадрових питань (особового складу)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Архівний відділ адміністрації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2. Нарада: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 xml:space="preserve">з керівниками органів, закладів, установ, міськими (крім Хмельницьким та Старокостянтинівським), селищними, сільськими головами, які відповідно до ст.22 Закону України «Про Державний реєстр виборців» подають відомості періодичного поновлення Державного реєстру виборців 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ведення Державного реєстру виборців апарату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з розпорядниками коштів районного бюджету по здачі річного звіту, подання показників районного бюджету на 2023 рік, ведення бухгалтерського обліку, ефективності використання коштів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Протягом кварталу 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фінансів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3. Проведення інструктажів з питань охорони державної таємниці особам, допущених до державної таємниці.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70" w:hanging="0"/>
        <w:jc w:val="both"/>
        <w:rPr/>
      </w:pPr>
      <w:r>
        <w:rPr>
          <w:color w:val="000080"/>
          <w:sz w:val="24"/>
          <w:szCs w:val="24"/>
        </w:rPr>
        <w:t>Відділ оборонної, мобілізаційної та режимно-секретної роботи адміністраці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44">
    <w:name w:val="rvts44"/>
    <w:qFormat/>
    <w:rPr/>
  </w:style>
  <w:style w:type="character" w:styleId="Xfmc1">
    <w:name w:val="xfmc1"/>
    <w:basedOn w:val="Style7"/>
    <w:qFormat/>
    <w:rPr/>
  </w:style>
  <w:style w:type="character" w:styleId="Rvts0">
    <w:name w:val="rvts0"/>
    <w:basedOn w:val="Style7"/>
    <w:qFormat/>
    <w:rPr/>
  </w:style>
  <w:style w:type="character" w:styleId="Rvts15">
    <w:name w:val="rvts15"/>
    <w:basedOn w:val="Style7"/>
    <w:qFormat/>
    <w:rPr/>
  </w:style>
  <w:style w:type="character" w:styleId="Rvts23">
    <w:name w:val="rvts23"/>
    <w:basedOn w:val="Style7"/>
    <w:qFormat/>
    <w:rPr/>
  </w:style>
  <w:style w:type="character" w:styleId="Rvts9">
    <w:name w:val="rvts9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55:00Z</dcterms:created>
  <dc:creator>boss</dc:creator>
  <dc:description/>
  <cp:keywords/>
  <dc:language>en-US</dc:language>
  <cp:lastModifiedBy>Пользователь Windows</cp:lastModifiedBy>
  <cp:lastPrinted>2023-03-20T16:25:00Z</cp:lastPrinted>
  <dcterms:modified xsi:type="dcterms:W3CDTF">2023-03-20T14:31:00Z</dcterms:modified>
  <cp:revision>18</cp:revision>
  <dc:subject/>
  <dc:title> </dc:title>
</cp:coreProperties>
</file>